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7"/>
        <w:gridCol w:w="8221"/>
      </w:tblGrid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/>
                <w:b/>
                <w:sz w:val="28"/>
                <w:szCs w:val="28"/>
                <w:lang w:val="en-US"/>
              </w:rPr>
              <w:t>Preliminary Maneuvers – Schedule F3P AP-19 (2018-2019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/>
                <w:b/>
                <w:sz w:val="28"/>
                <w:szCs w:val="28"/>
                <w:lang w:val="en-US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/>
                <w:b/>
                <w:sz w:val="28"/>
                <w:szCs w:val="28"/>
              </w:rPr>
              <w:t xml:space="preserve">Отборочный пилотажный комплекс  - </w:t>
            </w:r>
            <w:r>
              <w:rPr>
                <w:rFonts w:cs="Arial"/>
                <w:b/>
                <w:sz w:val="28"/>
                <w:szCs w:val="28"/>
                <w:lang w:val="en-US"/>
              </w:rPr>
              <w:t>F</w:t>
            </w:r>
            <w:r>
              <w:rPr>
                <w:rFonts w:cs="Arial"/>
                <w:b/>
                <w:sz w:val="28"/>
                <w:szCs w:val="28"/>
              </w:rPr>
              <w:t>3</w:t>
            </w:r>
            <w:r>
              <w:rPr>
                <w:rFonts w:cs="Arial"/>
                <w:b/>
                <w:sz w:val="28"/>
                <w:szCs w:val="28"/>
                <w:lang w:val="en-US"/>
              </w:rPr>
              <w:t>P</w:t>
            </w:r>
            <w:r>
              <w:rPr>
                <w:rFonts w:cs="Arial"/>
                <w:b/>
                <w:sz w:val="28"/>
                <w:szCs w:val="28"/>
              </w:rPr>
              <w:t xml:space="preserve"> </w:t>
            </w:r>
            <w:r>
              <w:rPr>
                <w:rFonts w:cs="Arial"/>
                <w:b/>
                <w:sz w:val="28"/>
                <w:szCs w:val="28"/>
                <w:lang w:val="en-US"/>
              </w:rPr>
              <w:t>AP</w:t>
            </w:r>
            <w:r>
              <w:rPr>
                <w:rFonts w:cs="Arial"/>
                <w:b/>
                <w:sz w:val="28"/>
                <w:szCs w:val="28"/>
              </w:rPr>
              <w:t>-19 (2018-2019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>AP-19.01 Square Loop with ¼ roll, ½ roll, ¼ roll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/>
                <w:sz w:val="24"/>
                <w:szCs w:val="24"/>
                <w:lang w:val="en-US"/>
              </w:rPr>
              <w:t>From upright, pull through a 1/4 loop into a vertical upline, perform a ¼ roll. perform a ¼ knife-edge loop into a knife-edge horizontal line, perform a ½ roll, perform a ¼ knife-edge loop into a vertical downline, perform a ¼ roll, pull through a ¼ loop, exit upright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/>
                <w:b/>
                <w:sz w:val="24"/>
                <w:szCs w:val="24"/>
              </w:rPr>
              <w:t>01. Квадратная петля с ¼ бочки, ½ бочки, ¼ боч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Из прямого полета, выполнить ¼ петли для выхода на восходящую вертикаль, выполнить ¼ бочки. Выполнить ¼ петли на ноже для перехода в горизонтальный полет на ноже, выполнить ½ бочки, выполнить ¼ петли на ноже для перехода в нисходящую вертикаль, выполнить ¼ бочки, выполнить ¼ петли, выход в прямом полете.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>AP-19.02 Half Reverse Knife-Edge Cuban Eigh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  <w:t>From upright, pull through a 1/8 loop into a 45° upline, perform a ¼ roll, perform 5/8 knife-edge loop perform a ¼ roll, exit upright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02. Половина обратной кубинской восьмерки на нож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Из прямого полета, выполнить ⅛ петли для выхода на вертикаль под углом 45°, выполнить ¼ бочки, выполнить ⅝ петли на ноже, выполнить ¼ бочки, выход в прямом полете.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 xml:space="preserve">AP-19.03 Horizontal Eye Catcher with ¾ rolls integrated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/>
                <w:sz w:val="24"/>
                <w:szCs w:val="24"/>
                <w:lang w:val="en-US"/>
              </w:rPr>
              <w:t>From upright, perform two consecutive ¾ circles while integrating a ¾ roll into the first ¾ circle and a second ¾ roll in opposite direction into the second ¾ circle, exit upright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/>
                <w:b/>
                <w:sz w:val="24"/>
                <w:szCs w:val="24"/>
              </w:rPr>
              <w:t>03. Две ¾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sz w:val="24"/>
                <w:szCs w:val="24"/>
              </w:rPr>
              <w:t>петли с вписанными ¾ бочка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Из прямого полета, выполнить две последовательных ¾ круга, вписать ¾ бочки в первые ¾ круга и вписать вторые ¾ бочки в противоположном направлении во вторые ¾ круга, выход в прямом полете.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 xml:space="preserve">AP-19.04 Double Humpty Bumps with ¾ torque rolls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/>
                <w:sz w:val="24"/>
                <w:szCs w:val="24"/>
                <w:lang w:val="en-US"/>
              </w:rPr>
              <w:t>From upright, pull through a ¼ loop into a vertical upline, perform a ¾ torque roll, pull through a ½ loop into a vertical downline, push through a ¼ loop into inverted flight, push through a ¼ loop into a vertical upline, perform a ¾ torque roll, push through a ½ loop into a vertical downline, push through a ¼ loop, exit inverted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/>
                <w:b/>
                <w:sz w:val="24"/>
                <w:szCs w:val="24"/>
              </w:rPr>
              <w:t xml:space="preserve">04. Двойной разворот на горке с силовыми ¾ бочкам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Из прямого полета, выполнить ¼ петли для выхода на восходящую вертикаль, выполнить ¾ силовую бочку, выполнить ½ петли с выходом в нисходящую вертикаль, выполнить  ¼ петли с выходом в перевернутый полет, выполнить ¼ петли для выхода на восходящую вертикаль, выполнить ¾ силовую бочку, выполнить ½ петли с выходом в нисходящую вертикаль, выполнить ¼ петли, выход в перевернутом полете. 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>AP-19.05 Knife-Edge Roll Combination with ¼ roll, four consecutive 1/8 rolls, ¼ roll</w:t>
            </w:r>
            <w:r>
              <w:rPr>
                <w:rFonts w:cs="Arial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  <w:t>From inverted, perform a ¼ roll into sustained knife-edge flight, perform consecutively four 1/8 rolls in opposite direction, into sustained knife-edge flight, perform a ¼ roll, exit inverted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/>
                <w:b/>
                <w:sz w:val="24"/>
                <w:szCs w:val="24"/>
              </w:rPr>
              <w:t xml:space="preserve">05. Комбинация бочек на ноже с ¼ бочкой, четыре последовательных ⅛ бочки, ¼ бочк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Из перевернутого полета, выполнить ¼ бочку для выхода в устойчивый полет на ноже, выполнить последовательно четыре ⅛  бочки в противоположном (предыдущей ¼ бочки) направлении, выйти в устойчивый полет на ноже, выполнить ¼ бочки, выход в перевернутом полет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 xml:space="preserve">AP-19.06 Half Square Loop with two consecutive opposite ½ rolls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  <w:t>From inverted, push through a ¼ loop into a vertical upline, perform consecutively two ½ rolls in opposite direction, push through a ¼ loop, exit upright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06. Половина квадратной петли с двумя последовательными ½ бочками  противоположного вращения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Из перевернутого полета, выполнить ¼ петли для выхода на восходящую вертикаль, выполнить последовательно две ½ бочки  противоположного вращения, выполнить ¼ петли, выход в прямом полете.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>AP-19.07 Eye Catcher with ½ rolls integrate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  <w:t>From upright, push through a ¾ loop while integrating a ½ roll into the first 180 degrees of the ¾ loop, push through a second ¾ loop while integrating a ½ roll into the last 180 degrees of the ¾ loop, exit upright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07. Вертикальная восьмерка с вписанными ½ бочка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Из прямого полета, выполнить ¾ петли с вписанной ½ бочки в первые 180⁰ (первая половина петли) ¾ петли, выполнить вторые ¾ петли с вписанной ½ бочки во вторые 180⁰ (вторая половина петли) ¾ петли, выход в прямом полете.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 xml:space="preserve">AP-19.08 Figure M with ½ rolls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  <w:t>From upright, pull through a ¼ loop into a vertical upline, perform a ½ roll, perform a stall turn into a vertical downline, perform a ½ knife edge loop into a vertical upline, perform a ½ roll, perform a stall turn into a vertical downline, pull through a ¼ loop, exit upright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08. Фигура «М» с двумя ½ бочка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Из прямого полета, выполнить ¼ петли для выхода на восходящую вертикаль, выполнить ½ бочки, выполнить срывной разворот с выходом в нисходящую вертикаль, выполнить ½ петли на ноже с выходом на восходящую вертикаль, выполнить ½ бочки, выполнить срывной разворот с выходом в нисходящую вертикаль, выполнить ¼ петли, выход в прямом полете.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 xml:space="preserve">AP-19.09 Horizontal Square with ¾ roll, two consecutive ¼ rolls, ½ roll, two consecutive ¼ rolls, ¼ roll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/>
                <w:sz w:val="24"/>
                <w:szCs w:val="24"/>
                <w:lang w:val="en-US"/>
              </w:rPr>
              <w:t>From upright, perform a ¾ roll in the center, perform a ¼ knife edge circle, perform consecutively two ¼ rolls, perform a ¼ knife edge circle, perform a ½ roll, perform a ¼ knife edge circle, perform consecutively two ¼ rolls, perform a ¼ knife edge circle, perform a ¼ roll, exit inverted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09. Горизонтальный квадрат с ¾ бочкой, двумя последовательными ¼ бочками, ½ бочки, две последовательных ¼ бочки, ¼ бочк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Из прямого полета, выполнить ¾ бочки в центре, выполнить ¼ круга на ноже, выполнить последовательно две ¼ бочки, выполнить ¼ круга на ноже, выполнить ½ бочки, выполнить ¼ круга на ноже, выполнить последовательно две ¼ бочки, выполнить ¼ круга на ноже, выполнить ¼ бочки, выход в перевернутом полете.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>AP-19.10 Corner Combination with ¾ rol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  <w:t>From inverted perform a ¼ circle with wing level into a cross box line, push through a ¼ loop into a vertical upline, perform a ¾ roll, push through a ¼ loop, exit upright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0. Комбинация углов с ¾ бочк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Из перевернутого полета, выполнить ¼ круга в горизонтальном полете (горизонтальный угол, полет «по коробочке»), выполнить ¼ петли с выходом на восходящую вертикаль (вертикальный угол), выполнить ¾ бочки, выполнить ¼ петли, выход в прямом полете.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>AP-19.11 Triangle Loop with ¼ roll, ¼ rol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  <w:t>From upright, push through a 3/8 loop into a 45° downline, perform a ¼ roll into knife edge, perform a ¼ knife edge loop into a 45° upline, perform a ¼ roll push through a 3/8 loop, exit upright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1. Треугольная петля с двумя ¼ бочка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Из прямого полета, выполнить ⅜ петли с выходом на нисходящую вертикаль под углом 45°, выполнить ¼ бочки с выходом на нож, выполнить ¼ петли на ноже с выходом на восходящую вертикаль под 45°, выполнить ¼ бочки и затем ⅜ петли, выход в прямом полете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8:52:00Z</dcterms:created>
  <dc:creator>iOLD</dc:creator>
  <dc:description/>
  <dc:language>en-US</dc:language>
  <cp:lastModifiedBy>iOLD</cp:lastModifiedBy>
  <cp:lastPrinted>2017-10-17T12:54:00Z</cp:lastPrinted>
  <dcterms:modified xsi:type="dcterms:W3CDTF">2017-10-17T09:54:00Z</dcterms:modified>
  <cp:revision>19</cp:revision>
  <dc:subject/>
  <dc:title/>
</cp:coreProperties>
</file>